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  <w:gridCol w:w="2091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FFAD7598t00;Cambria" w:hAnsi="TTFFAD7598t00;Cambria" w:cs="TTFFAD7598t00;Cambria"/>
                <w:b/>
                <w:b/>
                <w:lang w:val="en-US" w:eastAsia="pt-BR"/>
              </w:rPr>
            </w:pPr>
            <w:r>
              <w:rPr>
                <w:rFonts w:cs="TTFFAD7598t00;Cambria" w:ascii="TTFFAD7598t00;Cambria" w:hAnsi="TTFFAD7598t00;Cambria"/>
                <w:b/>
                <w:lang w:val="en-US" w:eastAsia="pt-B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-64135</wp:posOffset>
                  </wp:positionV>
                  <wp:extent cx="589915" cy="770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63" r="-8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790</wp:posOffset>
                      </wp:positionH>
                      <wp:positionV relativeFrom="paragraph">
                        <wp:posOffset>-292735</wp:posOffset>
                      </wp:positionV>
                      <wp:extent cx="6677660" cy="73025"/>
                      <wp:effectExtent l="6350" t="6985" r="19050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77640" cy="73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aeef3"/>
                                  </a:gs>
                                  <a:gs pos="50000">
                                    <a:srgbClr val="92cddc"/>
                                  </a:gs>
                                  <a:gs pos="100000">
                                    <a:srgbClr val="daeef3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aeef3" stroked="t" o:allowincell="t" style="position:absolute;margin-left:-17.75pt;margin-top:-23.1pt;width:525.75pt;height:5.7pt;flip:y;mso-wrap-style:none;v-text-anchor:middle">
                      <v:fill o:detectmouseclick="t" color2="#92cddc"/>
                      <v:stroke color="#92cddc" weight="12600" joinstyle="miter" endcap="flat"/>
                      <v:shadow on="t" obscured="f" color="#205867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FFAD7598t00;Cambria" w:hAnsi="TTFFAD7598t00;Cambria" w:cs="TTFFAD7598t00;Cambria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TTFFAD7598t00;Cambria" w:ascii="TTFFAD7598t00;Cambria" w:hAnsi="TTFFAD7598t00;Cambria"/>
                <w:b/>
                <w:sz w:val="22"/>
                <w:szCs w:val="22"/>
                <w:lang w:eastAsia="pt-BR"/>
              </w:rPr>
              <w:t>SERVIÇO PÚBLICO FEDERAL</w:t>
            </w:r>
          </w:p>
          <w:p>
            <w:pPr>
              <w:pStyle w:val="Normal"/>
              <w:autoSpaceDE w:val="false"/>
              <w:jc w:val="center"/>
              <w:rPr>
                <w:rFonts w:ascii="TTFFAD7598t00;Cambria" w:hAnsi="TTFFAD7598t00;Cambria" w:cs="TTFFAD7598t00;Cambria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TTFFAD7598t00;Cambria" w:ascii="TTFFAD7598t00;Cambria" w:hAnsi="TTFFAD7598t00;Cambria"/>
                <w:b/>
                <w:sz w:val="22"/>
                <w:szCs w:val="22"/>
                <w:lang w:eastAsia="pt-BR"/>
              </w:rPr>
              <w:t>MINISTÉRIO DA EDUCAÇÃO</w:t>
            </w:r>
          </w:p>
          <w:p>
            <w:pPr>
              <w:pStyle w:val="Normal"/>
              <w:autoSpaceDE w:val="false"/>
              <w:jc w:val="center"/>
              <w:rPr>
                <w:rFonts w:ascii="TTFFAD7598t00;Cambria" w:hAnsi="TTFFAD7598t00;Cambria" w:cs="TTFFAD7598t00;Cambria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TTFFAD7598t00;Cambria" w:ascii="TTFFAD7598t00;Cambria" w:hAnsi="TTFFAD7598t00;Cambria"/>
                <w:b/>
                <w:sz w:val="22"/>
                <w:szCs w:val="22"/>
                <w:lang w:eastAsia="pt-BR"/>
              </w:rPr>
              <w:t>UNIVERSIDADE FEDERAL DO RIO GRANDE-FURG</w:t>
            </w:r>
          </w:p>
          <w:p>
            <w:pPr>
              <w:pStyle w:val="Normal"/>
              <w:autoSpaceDE w:val="false"/>
              <w:jc w:val="center"/>
              <w:rPr>
                <w:rFonts w:ascii="TTFFAD7598t00;Cambria" w:hAnsi="TTFFAD7598t00;Cambria" w:cs="TTFFAD7598t00;Cambria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TTFFAD7598t00;Cambria" w:ascii="TTFFAD7598t00;Cambria" w:hAnsi="TTFFAD7598t00;Cambria"/>
                <w:b/>
                <w:sz w:val="22"/>
                <w:szCs w:val="22"/>
                <w:lang w:eastAsia="pt-BR"/>
              </w:rPr>
              <w:t>REITORIA</w:t>
            </w:r>
          </w:p>
          <w:p>
            <w:pPr>
              <w:pStyle w:val="Normal"/>
              <w:autoSpaceDE w:val="false"/>
              <w:jc w:val="center"/>
              <w:rPr>
                <w:rFonts w:ascii="TTFFAD7598t00;Cambria" w:hAnsi="TTFFAD7598t00;Cambria" w:cs="TTFFAD7598t00;Cambria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TTFFAD7598t00;Cambria" w:ascii="TTFFAD7598t00;Cambria" w:hAnsi="TTFFAD7598t00;Cambria"/>
                <w:b/>
                <w:sz w:val="22"/>
                <w:szCs w:val="22"/>
                <w:lang w:eastAsia="pt-BR"/>
              </w:rPr>
              <w:t>SECRETARIA GERAL DE EDUCAÇÃO A DISTÂNCIA</w:t>
            </w:r>
          </w:p>
          <w:p>
            <w:pPr>
              <w:pStyle w:val="Normal"/>
              <w:autoSpaceDE w:val="false"/>
              <w:jc w:val="center"/>
              <w:rPr>
                <w:rFonts w:ascii="TTFFAD7598t00;Cambria" w:hAnsi="TTFFAD7598t00;Cambria" w:cs="TTFFAD7598t00;Cambria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TTFFAD7598t00;Cambria" w:ascii="TTFFAD7598t00;Cambria" w:hAnsi="TTFFAD7598t00;Cambria"/>
                <w:b/>
                <w:sz w:val="22"/>
                <w:szCs w:val="22"/>
                <w:lang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11580</wp:posOffset>
                      </wp:positionH>
                      <wp:positionV relativeFrom="paragraph">
                        <wp:posOffset>86360</wp:posOffset>
                      </wp:positionV>
                      <wp:extent cx="6677660" cy="73025"/>
                      <wp:effectExtent l="6350" t="6350" r="1905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77640" cy="73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aeef3"/>
                                  </a:gs>
                                  <a:gs pos="50000">
                                    <a:srgbClr val="92cddc"/>
                                  </a:gs>
                                  <a:gs pos="100000">
                                    <a:srgbClr val="daeef3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aeef3" stroked="t" o:allowincell="t" style="position:absolute;margin-left:-95.45pt;margin-top:6.8pt;width:525.75pt;height:5.7pt;flip:y;mso-wrap-style:none;v-text-anchor:middle">
                      <v:fill o:detectmouseclick="t" color2="#92cddc"/>
                      <v:stroke color="#92cddc" weight="12600" joinstyle="miter" endcap="flat"/>
                      <v:shadow on="t" obscured="f" color="#205867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FFAD7598t00;Cambria" w:hAnsi="TTFFAD7598t00;Cambria" w:cs="TTFFAD7598t00;Cambria"/>
                <w:b/>
                <w:b/>
                <w:lang w:val="en-US" w:eastAsia="pt-BR"/>
              </w:rPr>
            </w:pPr>
            <w:r>
              <w:rPr>
                <w:rFonts w:cs="TTFFAD7598t00;Cambria" w:ascii="TTFFAD7598t00;Cambria" w:hAnsi="TTFFAD7598t00;Cambria"/>
                <w:b/>
                <w:lang w:val="en-US" w:eastAsia="pt-B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-99695</wp:posOffset>
                  </wp:positionV>
                  <wp:extent cx="1354455" cy="69913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70" r="-3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870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0"/>
        <w:gridCol w:w="50"/>
      </w:tblGrid>
      <w:tr>
        <w:trPr>
          <w:trHeight w:val="1043" w:hRule="atLeast"/>
        </w:trPr>
        <w:tc>
          <w:tcPr>
            <w:tcW w:w="9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cha de Inscriçã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eção de Bolsista</w:t>
            </w:r>
          </w:p>
        </w:tc>
        <w:tc>
          <w:tcPr>
            <w:tcW w:w="50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Dados de Identificação: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ome: _______________________________________________________________________</w:t>
      </w:r>
    </w:p>
    <w:p>
      <w:pPr>
        <w:pStyle w:val="Normal"/>
        <w:autoSpaceDE w:val="false"/>
        <w:spacing w:before="120" w:after="120"/>
        <w:ind w:left="360" w:right="0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ndereço: _____________________________________________________________________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airro: _______________________________________            CEP: ______________________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efone: ___________________________                    Celular: __________________________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i/>
          <w:sz w:val="23"/>
          <w:szCs w:val="23"/>
        </w:rPr>
        <w:t>E-mail</w:t>
      </w:r>
      <w:r>
        <w:rPr>
          <w:rFonts w:cs="Arial" w:ascii="Arial" w:hAnsi="Arial"/>
          <w:sz w:val="23"/>
          <w:szCs w:val="23"/>
        </w:rPr>
        <w:t>: _______________________________________________________________________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urso:_____________________________________________Semestre de matrícula:_______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z w:val="28"/>
          <w:szCs w:val="23"/>
        </w:rPr>
      </w:pPr>
      <w:r>
        <w:rPr>
          <w:rFonts w:cs="Arial" w:ascii="Arial" w:hAnsi="Arial"/>
          <w:b/>
          <w:sz w:val="28"/>
          <w:szCs w:val="23"/>
        </w:rPr>
        <w:t>Informações Gerais: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Você já teve alguma experiência em educação a distância? ( ) Sim ( ) Não</w:t>
      </w:r>
    </w:p>
    <w:p>
      <w:pPr>
        <w:pStyle w:val="Normal"/>
        <w:autoSpaceDE w:val="false"/>
        <w:spacing w:before="120" w:after="120"/>
        <w:ind w:left="360" w:right="0" w:hanging="1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e sim, qual? ( ) aluno ( ) tutor ( ) professor ( )outros: _________________________________</w:t>
      </w:r>
    </w:p>
    <w:p>
      <w:pPr>
        <w:pStyle w:val="Normal"/>
        <w:autoSpaceDE w:val="false"/>
        <w:spacing w:before="120" w:after="120"/>
        <w:ind w:left="0" w:right="0" w:firstLine="1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m caso afirmativo, como foi essa experiência?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Você já teve alguma experiência em serviços administrativos? (  ) Sim (  ) Nã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e sim, descreva-a(s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Você já teve experiência em atividades de pesquisa e/ou extensão? (  ) Sim (  ) Nã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e sim, descreva-a(s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io Grande, ____ de ________________ de 20___.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before="120" w:after="12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ssinatura: __________________________</w:t>
      </w:r>
    </w:p>
    <w:sectPr>
      <w:type w:val="nextPage"/>
      <w:pgSz w:w="12240" w:h="15840"/>
      <w:pgMar w:left="1134" w:right="1134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TFFAD7598t00">
    <w:altName w:val="Cambria"/>
    <w:charset w:val="00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80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EndereoHTML">
    <w:name w:val="Endereço HTML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Coloridanfase11">
    <w:name w:val="Lista Colorida - Ênfase 11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ombreamentoEscuronfase11">
    <w:name w:val="Sombreamento Escuro - Ênfase 1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48:00Z</dcterms:created>
  <dc:creator>LPEAD</dc:creator>
  <dc:description/>
  <dc:language>en-US</dc:language>
  <cp:lastModifiedBy>Usuario</cp:lastModifiedBy>
  <cp:lastPrinted>2008-02-01T10:53:00Z</cp:lastPrinted>
  <dcterms:modified xsi:type="dcterms:W3CDTF">2011-09-02T14:48:00Z</dcterms:modified>
  <cp:revision>2</cp:revision>
  <dc:subject/>
  <dc:title>UNIVEISIDADE FEDERAL DO RIO GRANDE DO SUL</dc:title>
</cp:coreProperties>
</file>